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7841" w:leader="none"/>
        </w:tabs>
        <w:ind w:firstLine="5580"/>
        <w:rPr/>
      </w:pPr>
      <w:r>
        <w:rPr>
          <w:b w:val="false"/>
          <w:bCs w:val="false"/>
        </w:rPr>
        <w:t>Приложение № 8</w:t>
      </w:r>
    </w:p>
    <w:p>
      <w:pPr>
        <w:pStyle w:val="Heading"/>
        <w:tabs>
          <w:tab w:val="clear" w:pos="708"/>
          <w:tab w:val="left" w:pos="7841" w:leader="none"/>
        </w:tabs>
        <w:ind w:firstLine="5580"/>
        <w:rPr>
          <w:b w:val="false"/>
          <w:b w:val="false"/>
          <w:bCs w:val="false"/>
        </w:rPr>
      </w:pPr>
      <w:r>
        <w:rPr>
          <w:b w:val="false"/>
          <w:bCs w:val="false"/>
        </w:rPr>
        <w:t>к Комплексной программе</w:t>
      </w:r>
    </w:p>
    <w:p>
      <w:pPr>
        <w:pStyle w:val="Heading"/>
        <w:tabs>
          <w:tab w:val="clear" w:pos="708"/>
          <w:tab w:val="left" w:pos="7841" w:leader="none"/>
        </w:tabs>
        <w:ind w:firstLine="5580"/>
        <w:rPr>
          <w:b w:val="false"/>
          <w:b w:val="false"/>
          <w:bCs w:val="false"/>
        </w:rPr>
      </w:pPr>
      <w:r>
        <w:rPr>
          <w:b w:val="false"/>
          <w:bCs w:val="false"/>
        </w:rPr>
        <w:t>экономического и социального</w:t>
      </w:r>
    </w:p>
    <w:p>
      <w:pPr>
        <w:pStyle w:val="Heading"/>
        <w:tabs>
          <w:tab w:val="clear" w:pos="708"/>
          <w:tab w:val="left" w:pos="7841" w:leader="none"/>
        </w:tabs>
        <w:ind w:firstLine="5580"/>
        <w:rPr>
          <w:b w:val="false"/>
          <w:b w:val="false"/>
          <w:bCs w:val="false"/>
        </w:rPr>
      </w:pPr>
      <w:r>
        <w:rPr>
          <w:b w:val="false"/>
          <w:bCs w:val="false"/>
        </w:rPr>
        <w:t>развития Ульяновской области</w:t>
      </w:r>
    </w:p>
    <w:p>
      <w:pPr>
        <w:pStyle w:val="Heading"/>
        <w:tabs>
          <w:tab w:val="clear" w:pos="708"/>
          <w:tab w:val="left" w:pos="7841" w:leader="none"/>
        </w:tabs>
        <w:ind w:firstLine="5580"/>
        <w:rPr>
          <w:b w:val="false"/>
          <w:b w:val="false"/>
          <w:bCs w:val="false"/>
        </w:rPr>
      </w:pPr>
      <w:r>
        <w:rPr>
          <w:b w:val="false"/>
          <w:bCs w:val="false"/>
        </w:rPr>
        <w:t>на 2005-2010 годы</w:t>
      </w:r>
    </w:p>
    <w:p>
      <w:pPr>
        <w:pStyle w:val="Heading"/>
        <w:tabs>
          <w:tab w:val="clear" w:pos="708"/>
          <w:tab w:val="left" w:pos="7841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841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tabs>
          <w:tab w:val="clear" w:pos="708"/>
          <w:tab w:val="left" w:pos="7841" w:leader="none"/>
        </w:tabs>
        <w:rPr/>
      </w:pPr>
      <w:r>
        <w:rPr/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ластных целевых программ Ульянов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твержденных Законами Ульяновской области и Постановлениями Главы администрации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о состоянию на 1 апреля 2005 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-правовой акт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55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ая программа Ульяновской области по приоритетным направлениям фундаментальных и прикладных исследований на период 2001-2005 г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льяновской области от 08.05.2001 № 020-ЗО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адрового обеспечения сельскохозяйственного производства Ульяновской области на 2001-2005 г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он Ульяновской области от 09.07.2001 № 029-ЗО с изменениями от 5 февраля 2003 г. № 005-ЗО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межведомственная программа «Оздоровление населения Ульяновской области на 2001-2005 гг.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льяновской области от 05.06.2001 № 028-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по охране окружающей среды Ульяновской области на 2002-2005 г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льяновской области от 29.04.2002 № 016-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целевая программа «Здоровье населения Ульянов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льяновской области от 27.04.2001 № 018-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П «Национальное развитие и межнациональное сотрудничество на территории Ульяновской области» (2005-2007 годы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льяновской области от 06.10.2004. №064-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грамма поэтапной реконструкции территориальной автоматизированной системы централизованного оповещения гражданской обороны Ульяновской области (2004-200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он Ульяновской области от 27.07.2004. №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" w:leader="none"/>
              </w:tabs>
              <w:ind w:left="99" w:right="-108" w:firstLine="42"/>
              <w:rPr/>
            </w:pPr>
            <w:r>
              <w:rPr/>
              <w:t>ОЦП «Обеспечение устойчивого благополучия животноводства Ульяновской области на период 2004-2010 гг.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льяновской области от 08.10.2004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66-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П «Повышение плодородия почв Ульяновской области (2004-2010 гг.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льяновской области от 08.10.2004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67-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П «Увеличение производства сахарной свеклы в Ульяновской области (2004-2010 гг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льяновской области от 08.10.200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65-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ЦП «Селекционно-племенная работа и воспроизводство стада молочно-мясного скотоводства и коневодства в хозяйствах Ульяновской области (2005-2010 гг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он Ульяновской области от 09.11.2004 № 076-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П «Адресная лекарственная помощь льготным категориям граждан Ульяновской области (2004-2006гг.)»</w:t>
            </w:r>
          </w:p>
          <w:p>
            <w:pPr>
              <w:pStyle w:val="Normal"/>
              <w:rPr/>
            </w:pPr>
            <w:r>
              <w:rPr/>
              <w:t>ОЦП «Дети Ульяновской области (2004-2006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льяновской области от 07.06.2004 № 031-З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он Ульяновской области от 04.03.2004 № 011-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ЦП «Молодежь (2005-2010 гг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он Ульяновской области от 29.12.2004 № 105-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П «Молодой семье – доступное жилье» (2005-20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/>
              <w:t>Закон Ульяновской области от 29.12.2004 № 106-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П «Воспроизводство лесов на 2003-2010 гг.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льяновской области от 09.06.2003 № 024-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П  по охране и воспроизводству объектов животного мира, отнесенных к объектам охоты, на территории Ульяновской области на 2003-2007 г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льяновской области от 09.06.2003 № 025-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П «Развитие семеноводства сельскохозяйственных растений в хозяйствах Ульяновской области на 2002-2005 гг.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льяновской области от 09.10.2001 № 042-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П «Содействие занятости населения Ульяновской области на 2004-2007 гг.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льяновской области от 04.03.2004 № 012-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П «Развитие уголовно-исполнительной системы Министерство юстиции РФ по Ульяновской области на 2003-2006 гг.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льяновской области от 17.03.2003 № 008-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ЦП по Ульяновской области по социальной защите военнослужащих Министерства обороны Российской Федерации, Федеральной службы безопасности Российской Федерации, граждан, </w:t>
            </w:r>
            <w:r>
              <w:rPr>
                <w:bCs/>
              </w:rPr>
              <w:t>уволенных с военной службы, и членов их семей,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 также членов семей военнослужащих, сотрудников Министерства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утренних дел Российской Федерации, погибших при исполнен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служебных обязанностей, на 2004-2006 годы</w:t>
            </w:r>
            <w:r>
              <w:rPr>
                <w:bCs/>
                <w:color w:val="000080"/>
              </w:rPr>
              <w:t>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льяновской области от 03.04.2003 № 014-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П «Развитие садоводства в Ульяновской области на период 2005-2010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льяновской области от 02.02.2005  №002-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П «Кадровое обеспечение сельскохозяйственного производства Ульяновской области на 2005-2010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льяновской области от 29.12.2004 № 112-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П «Развитие производства сельскохозяйственной продукции в личных подсобных хозяйствах населения области (2005-2010 годы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льяновской области от 27.12.2004  № 107-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П «Поддержка крупнотоварных свиноводческих сельскохозяйственных предприятий Ульяновской области (2005 - 2010 годы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льяновской области от 29.12.2004 № 101-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П «Развитие семеноводства сельскохозяйственных культур в хозяйствах Ульяновской области" на 2005 - 2010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льяновской области от 29.12.2004 № 102-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Программа «Энергосбережение в Ульяновской области на 2001 – 2005 гг.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администрации области от 22.12.2000, № 1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Анти-ВИЧ/СПИД на 2000-2005 гг.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администрации области от 24.05.2000 № 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Экологическое образование населения Ульяновской области на 2002-2005 гг.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администрации области от 10.07.2002 № 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Развитие института мировых судей» на 2005-2006 г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администрации области от 23.11.2004 № 1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П «Создание автоматизированной системы ведения государственного земельного кадастра и государственного учета объектов недвижимости в Ульяновской области (2003-2007 годы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администрации области от 10.06.2003 № 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П «Пожарная безопасность на 2003-2005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администрации области от 06.09.2002 №1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П «Вирусные гепатиты» на 2000-2005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администрации области от  24.03.2000 № 6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0:51:00Z</dcterms:created>
  <dc:creator>Olegb</dc:creator>
  <dc:description/>
  <dc:language>en-US</dc:language>
  <cp:lastModifiedBy>osipov</cp:lastModifiedBy>
  <cp:lastPrinted>2005-04-17T15:15:00Z</cp:lastPrinted>
  <dcterms:modified xsi:type="dcterms:W3CDTF">2005-04-17T11:17:00Z</dcterms:modified>
  <cp:revision>4</cp:revision>
  <dc:subject/>
  <dc:title>Название</dc:title>
</cp:coreProperties>
</file>